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PROGRAMS WITH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ric S. Raymond and Zeyd M. Ben-Ha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n introduction to programming with curse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haustive reference for the curses Applica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(API); that role is filled by the curses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it is intended to help C programmers ease in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imed at C applications programmer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familiar with ncurses. If you are already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programmer, you should nevertheless read the sections 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ing, Debugging, Compatibility with Older Versions, and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, and Tricks. These will bring you up to speed o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nd quirks of the ncurses implementation. If you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package is a subroutine library for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painting and input-event handling which presents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odel to the programmer, hiding differences betwe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nd doing automatic optimization of output to cha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full of text into another. Curses uses terminfo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format that can describe the capabilitie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API may seem something of an archaism on UNIX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ly dominated by X, Motif, and Tcl/Tk. Nevertheless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supports tty lines and X supports _xterm(1)_; the curses AP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(a) back-portability to character-cell termi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simplicity. For an application that does not require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and multiple fonts, an interface implementation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ypically be a great deal simpler and less expensiv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X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the first ancestor of curses was the routin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screen-handling for the game rogue; these used the alrea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termcap database facility for describ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These routines were abstracted into a documen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rst released with the early BSD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II UNIX from Bell Labs featured a rewritten and much-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library. It introduced the terminfo format. Terminfo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erkeley's termcap database, but contains a number of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nsions. Parameterized capabilities strings were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it possible to describe multiple video attributes,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handle far more unusual terminals than possible with 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ater AT&amp;T System V releases, curses evolved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and offer more capabilities, going far beyond BSD 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ncurses, a freewar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 curses API with some clearly marked extensions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tem V curs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multiple screen highlights (BSD curses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one `standout' highlight, usually reverse-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line- and box-drawing using form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gnition of function key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pads (windows of larger than screen siz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r a subwindow defines a 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is package makes use of the insert and delet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eatures of terminals so equipped, and determ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ly use these features with no help from the programm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arbitrary combinations of video attribute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on terminals that leave ``magic cookies'' on the scree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package can also capture and use event repor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 some environments (notably, xterm under the X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ncludes tips for using the mouse. The ncurs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originated by Pavel Curtis. The primary maintainer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Zeyd Ben-Halim &lt;zmbenhal@netcom.com&gt;. Eric S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r@snark.thyrsus.com&gt; wrote many of the new features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1.8.1 and wrote most of this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also describes the extension library, similarly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Vr4 panels facility. This library allows you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ing store with each of a stack or deck of overlapping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operations for moving windows around in the stack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visibility in the natural way (handling window overl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is document describes in detail the menu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libraries, also cloned from System V, which supp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and sequences of menus and fill-in forms. This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project by J�rgen Pfei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, the following terminology is used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a structure describing a sub-rectang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the entire screen). You can write to a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it were a miniature screen, scrolling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s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bset of windows which are as large as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they start at the upper left hand corner and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right hand corner. One of these, stdsc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rovided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's idea of what the terminal display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i.e., what the user sees now. This is a spe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library, it is necessary to have certain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defined. Therefore, the pro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program source. The screen package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library, so &lt;curses.h&gt; includes &lt;stdio.h&gt;. &lt;curses.h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&lt;termios.h&gt;, &lt;termio.h&gt;, or &lt;sgtty.h&gt;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It is redundant (but harmless) for the programmer to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, too. In linking with curses you need to have -ln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DFLAGS or on the command line. There is no ne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pdate the screen optimally, it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o know what the screen currently looks like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wants it to look like next. For this purpose, a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ucture) named WINDOW is defined which describes a window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s, including its starting position on the screen (the (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) coordinates of the upper left hand corner) and its size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(called curscr, for current screen) is a screen imag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currently looks like. Another screen (called stdsc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creen) is provided by 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 is a purely internal representation. It is used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a potential image of a portion of the terminal. It doesn'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ecessary relation to what is really on the terminal screen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a scratchpad or wri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section of physical screen corresponding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the contents of the window structure, the routin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refresh() if the window is not stdscr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physical screen section may be within the scope of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verlapping windows. Also, changes can be made to window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without regard to motion efficiency. Then, at w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can effectively say ``make it look like this,''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mplementation determine the most efficient way to re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inted above, the routines can use several windows, bu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iven: curscr, which knows what the terminal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dscr, which is what the programmer wants the terminal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next. The user should never actually access cursc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should be made to through the API, and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(or wrefresh())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unctions are defined to use stdscr as a default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o add a character to stdscr, one calls addch(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character as argument. To write to a different windo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waddch() (for `w'indow-specific addch()) is provi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of prepending function names with a `w' when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specific windows is consistent. The only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llow it are those for which a window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move the current (y, x) coordinates from on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the routines move() and wmove() are provided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desirable to first move and then perform some I/O oper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avoid clumsiness, most I/O routines can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'mv' and the desired (y, x) coordinat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to the function.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window description pointer (win) comes befor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, x) coordinates. If a function requires a window poin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he first paramet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library sets some variables describing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LINES     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COLS      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.h also introduces some #define constant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  boolean type, actually a `char' (e.g., bool donei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boolean `true'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boolean `false'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    error flag returned by routines on a fail 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    error flag returned by routines when things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describe how to actually use the screen package. I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all updating, reading, etc. is applied to stdsc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will work on any window, providing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s and parameter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 program to motivate the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your non-curses data structur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signal(SIGINT, finish);      /* arrange interrupts to termin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initscr();      /* initialize the curses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(stdscr, TRUE);  /* enable keyboard ma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nonl();         /* tell curses not to do NL-&gt;CR/NL on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cbreak();       /* take input chars one at a time, no wait for \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noecho();       /* don't echo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imple color assignment, often all we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BLACK, COLOR_BLACK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GREEN, COLOR_GREEN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RED, COLOR_RED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CYAN, COLOR_CYAN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WHITE, COLOR_WHITE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MAGENTA, COLOR_MAGENTA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BLUE, COLOR_BLUE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YELLOW, COLOR_YELLOW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 = getch();     /* refresh, accept single keystroke of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cess the command keystro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(0);               /* we're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 your non-curses wrapup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screen package, the routines mus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characteristics, and the space for curscr and stdsc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. These function initscr() does both these thing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llocate space for the windows, it can overflow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do so. On the rare occasions this happens,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erminate the program with an error message. initscr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called before any of the routines which affect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If it is not, the program will core dump as soon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cr or stdscr are referenced. However, it is usually bes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it until after you are sure you will need it,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for startup errors. Terminal status changing rout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() and cbreak() should be called after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screen windows have been allocated, you can set them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. If you want to, say, allow a screen to scro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ok(). If you want the cursor to be left in plac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use leaveok(). If this isn't done, refresh()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window's current (y, x) coordinates after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new windows of your own using the functions neww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win(), and subwin(). The routine delwin() will allow you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windows. All the options described above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have set things up, we will want to actu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The basic functions used to change what will go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dch() and move(). addch() adds a character at the current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. move() changes the current (y, x) coordinate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hem to be. It returns ERR if you try to move of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you can combine the two into mvaddch() to d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output functions, such as addstr() and printw(), a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put on the window what you want there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ion of the terminal covered by the window to be mad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t, you must call refresh(). In order to optimiz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refresh() assumes that any part of the window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last refresh() of that window has not been chan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i.e., that you have not refreshed a portion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overlapping window. If this is not the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win() is provided to make it look like the entire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, thus making refresh() check the whole sub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wrefresh() with curscr as its argument,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ook like curscr thinks it looks like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ing a command which would redraw the screen in case 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mentary function to addch() is getch() which,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will call addch() to echo the character. Since the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know what is on the terminal at all times, i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echoed, the tty must be in raw or cbreak mode. Sinc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has echoing enabled and is in ordinary ``cooked'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he other has to changed before calling getch()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output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eed to accept line-oriented input in a window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etstr() and friends are available. There is even a wscanw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do scanf()(3)-style multi-field parsing on windo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seudo-line-oriented functions turn on echoing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code above uses the call keypad(stdscr, TRUE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function-key mapping. With this feature, the getch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es the input stream for character sequence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and function keys. These sequences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values. The #define values returned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.h The mapping from sequences to #define value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 capabilities in the terminal's terminfo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ch() function (and some others, including box() and bord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cept some pseudo-character arguments which are spec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curses. These are #define values set up in the curses.h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re for a complete list (look for the prefix ACS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useful of the ACS defines are the forms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se to draw boxes and simple graphs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does not have such characters, curses.h will ma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gnizable (though ugly) set of ASCII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package supports screen highlights including stan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-video, underline, and blink. It also supports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another kind of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s are encoded, internally, as high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type (chtype) that curses.h use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screen cell. See the curses.h header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highlight mask values (look for the prefix A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make highlights. One is to logical-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ighlights you want into the character argument of an add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or any other output call that takes a chtyp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is to set the current-highlight value. This is logical-or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highlight you specify the first way. You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tron(), attroff(), and attrset(); see the manua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Color is a special kind of highlight. The packag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s in terms of color pairs, combinations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s. The sample code above sets up eight color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guaranteed-available colors on black. Note that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is, in effect, given the name of its foreground color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eight non-conflicting values could have been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rguments of the init_pair()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done an init_pair() that creates color-pair 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_PAIR(N) as a highlight that invokes that partic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. Note that COLOR_PAIR(N), for constant N,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-time constant and can be used in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also provides a mouse interface. Note: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is original to ncurses, it is not part of either the X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standard, nor of System V Release 4, nor BSD curses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that you wrap mouse-related code in an #ifde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macro NCURSES_MOUSE_VERSION so it will no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on non-ncurs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, mouse event reporting works only under xter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, ncurses will detect the presence of \fBgpm\fR(1), Alessan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ini's freeware mouse server for Linux systems, and accep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interface is very simple. To activate it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mousemask(), passing it as first argument a bit-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at kinds of events you want your progra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. It will return the bit-mask of events that actu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, which may differ from the argument if the mouse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reporting some of the event typ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mouse is active, your application's command loop shoul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return value of KEY_MOUSE from wgetch(). When you see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event report has been queued. To pick it off the queu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mouse() (you must do this before the next wge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another mouse event might come in and mak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e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 to getmouse() fills a structure (the address of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it) with mouse event data. The event data includes zero-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relative character-cell coordinates of the mouse poi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s an event mask. Bits in this mask will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event type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structure contains two additional field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in the future as ncurses interfaces to new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device. In addition to x and y coordinates, there is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z coordinate; this might be useful with touchscree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pressure or duration parameter. There is also a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which could be used to distinguish between multipl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ass of visible events may be changed at any ti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mask(). Events that can be reported include presses,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, double- and triple-clicks (you can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-down time for clicks). If you don't make clicks visib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ported as press-release pairs. In some environ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mask may include bits reporting the state of shift, a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keys on the keyboar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ction to check whether a mouse event fell within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supplied. You can use this to see whether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ider a mouse event releva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ouse event reporting will not be availa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, it would be unwise to build ncurses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quire_ the use of a mouse. Rather, you should use the mo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 for point-and-shoot commands your application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from the keyboard. Two of the test games in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(bs and knight) contain code that illustrate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anual page curs_mouse(3X) for full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clean up after the ncurses routines, the routine 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. It restores tty modes to what they were when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first called, and moves the cursor down to the low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nytime after the call to initscr, endwin()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escribe the detailed behavior of some important cur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as a supplement to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unction called should almost always be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determine the terminal type and initializ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. initscr() also arranges that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will clear the screen. If an error occu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ritten to standard error and the program exit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turns a pointer to stdscr. A few functions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itscr (slk_init(), filter(), ripofflines(), use_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you are using multiple terminals, newterm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should always call endwin() before ex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ing out of the program. This function will restor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move the cursor to the lower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terminal into the proper non-visual mode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or doupdate() after a temporary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restore the ncurses screen from before 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erm(type, ofp, i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which outputs to more than one terminal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erm() instead of initscr(). newterm() should be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terminal. It returns a variable of type SCREEN 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saved as a reference to that terminal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type of the terminal (a string) and FILE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and input of the terminal. If type is NUL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$TERM is used. endwin() should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wrapup time for each terminal opene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term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used to switch to a diffe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opened by newterm(). The screen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erminal is passed as the parameter. The previou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turned by the function. All other calls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creen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erse of newterm(); deallocates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a given SCREE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and w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 must be called to actually get any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, as other routines mere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 wrefresh() copies the named window to the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 terminal screen, taking into account what is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do optimizations. refresh() does a refre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scr(). Unless leaveok() has been enabled,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of the terminal is left at the location of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pdate() and wnout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functions allow multiple updates with mor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wrefresh. To use them, it is important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works. In addition to all the window structures,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wo data structures representing the terminal scree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creen, describing what is actually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irtual screen, describing what the programmer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wrefresh works by first copying the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virtual screen (wnoutrefresh()), and t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to update the screen (doupdate()). I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es to output several windows at once, a series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fresh will result in alternating calls to wnoutrefresh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pdate(), causing several bursts of output to the scree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wnoutrefresh() for each window, it is the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oupdate() once, resulting in only one burst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ewer total characters transmitted (this also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ly annoying flicker at each up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term(term, filenum, err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is called to initialize a terminal'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etting up the curses screen structures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-driver mode bits. term is the character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terminal being used. filenum is the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of the terminal to be used for output. errr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an integer, in which a success or failur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turned. The values returned can be 1 (all is well), 0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terminal), or -1 (some problem locating th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term can be given as NULL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ERM in the environment to be used. The errr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given as NULL, meaning no error code is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ret is defaulted, and something goes wrong, setupterm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n appropriate error message and exi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. Thus, a simple program can call setupterm(0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worry about initializ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call to setupterm(), the global variable cur_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point to the current structure of termi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lling setupterm() for each terminal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cur_term, it is possible for a program to us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erminals at once. Setupterm() also stor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the terminal description in the glob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ttytype[]. Subsequent calls to setupterm()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ray, so you'll have to save it yourself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se functions are not part of the standard curses A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can be used to explicitly set a trace lev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ce level is nonzero, execution of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file called `trace'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report on the library's actions. Highe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enable more detailed (and verbose) reporting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ttached to TRACE_ defines in the curses.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(It is also possible to set a trace level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ce level value to the environment variable NCURSES_TR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rac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can be used to output your ow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It is only available only if you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ncurses_g. It can be used the same way as printf(), on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a newline after the end of arguments. The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 called trac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logs can be difficult to interpret due to the sheer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umped in them. There is a script called _tracemunch_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curses distribution that can alleviat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; it compacts long sequences of similar operation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ct single-line pseudo-operations. These pseudo-o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by the fact that they are named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manual pages are a complete reference for this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, we discuss various useful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obvious from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rself thinking you need to use noraw() or nocbrea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again and move carefully. It's probably better desig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tr() or one of its relatives to simulate cooked mode. The 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cbreak() functions try to restore cooked mode, but they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clobbering some control bits set before you star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Also, they have always been poorly documen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hurt your application's usability with oth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 in mind that refresh() is a synonym for wrefresh(stdsc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ry to mix use of stdscr with use of windows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win(); a refresh() call will blow them off the screen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handle this is to use subwin(), or not touch stdscr a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 your screen with declared windows which you then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in your program event loop, with a single doupdate()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actual repa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much less likely to run into problems if you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ayouts to use tiled rather than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curses support for overlapping windows has been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e, and poorly documented. The ncurses library is not y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reeware panels library included in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that does a pretty good job of strength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ping-window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avoid using the global variables LINES and COLS. Use getmaxy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dscr context instead. Reason: your code may be por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environment with window resizes, in which case sever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open with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will want to write a program that spends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n screen mode, but occasionally returns to ordinary `coo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A common reason for this is to support shell-out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e to arrange in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ve ncurses mode, call endwin() as you would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ing to terminate the program. This will take the scre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ed mode; you can do your shell-out. When you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mode, simply call refresh() or doupdate(). This wil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boolean function, isendwin(), which code can us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ncurses screen mode is active. It returns TRU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n endwin() call and the following refresh()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ome sample code for shell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Shelling ou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_prog_mode();           /* save current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                  /* restore original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sh");              /* run sh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returned.\n");     /* prepare retur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);                 /* restore save modes, repa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ize operation in X sends SIGWINCH to the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xterm. The ncurses library does not catch this signa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not in general know how you want the screen re-paint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rite the SIGWINCH handle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code your SIGWINCH handler is to have it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, followed by an refresh and a screen repaint you c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resh will pick up the new screen size from the x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scr() function actually calls a function named newterm(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its work. If you are writing a program that ope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, use newterm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call, you will have to specify a terminal type and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ointers; each call will return a screen reference, and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to the last one allocated. You will switch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et_term call. Note that you will also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_shell_mode and def_prog_mode on each tt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may want to write programs that test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capabilities before deciding whether to go into n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sy way to do this is to call setupterm(), then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etflag(), tigetnum(), and tigetstr() to do y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cularly useful case of this often comes up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hether a given terminal type should be treated as `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sor-addressable) or `stupid'. The right way to test this i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turn value of tigetstr("cup") is non-NULL.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nclude the term.h file and test the valu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ddchstr() family of functions for fast screen-pa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when you know the text doesn't contain any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make attribute changes infrequent on your screens.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edok()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on PC-clones, ncurses has enhanced support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half and ROM characters. The A_ALTCHARSET highlight,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both high-half ACS graphics and the PC ROM graphics 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rmally interpreted as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esize() function allows you to resize a window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our best efforts, there are some differences between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(undocumented!) behavior of old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ise from ambiguities or omissions in the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fine two windows A and B that overlap, and then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ble on and refresh them, the changes made to the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under historic curses versions were often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erstand why this is a problem, remember that screen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between two representations of the _entire_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says that when you refresh a window, it is fir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 the virtual screen, and then changes are calculat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ysical screen (and applied to the terminal). But "copied 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ery specific, and subtle differences in how copying wor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different behaviors in the case where two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ach being refreshed at unpredictabl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s to the overlapping region depends on what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with its argument -- what portions of the argument wind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o the virtual screen. Some implementations do "change co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down only locations in the window that have changed (o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changed with wtouchln() and friends). Some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ire copy", copying _all_ window locations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y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itself has not always been consist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. Due to a bug, versions 1.8.7 to 1.9.8a did enti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1.8.6 and older, and versions 1.9.9 and newer, 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commercial curses implementations, it is not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n for sure (at least not to the ncurses maintainers)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do change copy or entire copy. We know that System V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has logic in it that looks like an attempt to do chang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surrounding logic and data representation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and our knowledge sufficiently indirect, that it'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ether this is reliable. It is not clear what the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nd XSI standard intend. The XSI Curses standard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wnoutrefresh(); the SVr4 documents seem to b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-copy, but it is possible with some effort and strain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ight therefore be unwise to rely on either behavior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ight have to be linked with oth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you can do an explicit touchwin() before the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guarantee an entire-contents copy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ly clean way to handle this is to use the panels library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nt a screen update, you do update_panels(), it will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wnoutrfresh() calls for whatever panel stack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defined. Then you can do one doupdate() and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ingle_ burst of physical I/O that will do all you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using a very old versions of ncurses (1.8.7 or 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be surprised by the behavior of the erase functions.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erased areas of a window were filled with a blank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indow's current attribute (as set by _wattrset()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attron()_, _wattroff()_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wer versions, this is not so. Instead, the attribute of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is normal unless and until it is modified b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gdset() or wbkgds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 in behavior conforms ncurses to System V Release 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Curse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is intended to be base-level conform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Curses standard from X/Open. May extended-level features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features not directly concerned with wid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ization)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effect of XSI conformance is the change in behavio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Background Erase -- Compatibility with Old Ver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ncurses meets the XSI requirement that every macro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corresponding function which may be linked (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-checked) if the macro definition is disabled with #u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by itself provides good support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n which the windows are tiled (non-overlapping). I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case that windows may overlap, you have to us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outrefresh() calls followed by a doupdate(), and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you do the window refreshes in. It has to be bottom-up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parts of windows that should be obscured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interface design is such that windows may dive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sibility stack or pop to the top at runtime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-keeping can be tedious and difficult to get right.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 library first appeared in AT&amp;T System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reeware panel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nels-using modules must import the panels libr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pane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panels library using an -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Note that they must also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ost modern linkers are two-pass and will acce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but it is still good practice to put -lpanel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nel object is a window that is implicitly trea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including all other panel objects. The deck ha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-to-top visibility order. The panels library include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(analogous to refresh()) that displays all panels i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per order to resolve overlaps. The standard window, std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sidered below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the panels functions are available in the man pages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it the highligh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reate a panel from a window by calling new_panel()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It then becomes the top of the deck. The panel'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the value of panel_window() called with the pane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lete a panel (removing it from the deck) with del_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not deallocate the associated window; you hav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You can replace a panel's window with a differen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replace_window. The new window may be of different siz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code will re-compute all overlaps. This operation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position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a panel's window, use move_panel(). The mvwin()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window isn't sufficient because it doesn'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library's representation of where the windows 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leaves the panel's depth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unctions (top_panel(), bottom_panel())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ing the deck. The first pops its argument window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k; the second sends it to the bottom. Either opera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screen location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update_panels() does all the wnoutrefresh() cal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pare for doupdate() (which you must call yourself,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, you will want to call update_panels() and doupdate(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ccepting command input, once in each cycle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. If you call update_panels() after each and ever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, youll generate a lot of unnecessary refresh activity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n't mix wnoutrefresh() or wrefresh() operations with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; this will work only if the argument window is eithe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or un-obscured by any other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sdcr window is a special case. It is considered be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. Because changes to panels may obscure parts of stdsc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all update_panels() before doupdate() even when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getch automatically calls wrefresh. Therefor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input from a panel window, you need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is totally un-obs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presently no way to display changes to one obscure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ainting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sible to remove a panel from the deck temporarily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panel for this. You can un-hide a panel with show_pane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function panel_hidden tests whether or not a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_update code ignores hidden panels. You cannot do top_pa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ottom_panel on a hidden panel(). Other panels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sible to navigate the deck using the functions panel_ab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nel_below. Handed a panel pointer, they return the pan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elow that panel. Handed NULL, they return the bottom-m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mos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anel has an associated user pointer, not used by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to which you can attach application data.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set_panel_userptr() and panel_userpt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is a screen display that assists the user to choose som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given set of items. The menu library is a curses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easy programming of menu hierarchies with a unifor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library first appeared in AT&amp;T System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reeware menu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-using modules must import the menu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menu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menus library using an -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Note that they must also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ost modern linkers are two-pass and will acce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but it is still good practice to put -lmenu first and -l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s created by this library consist of collection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name string part and a description string part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, you create groups of these items and connect them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can then by posted, that is written to an associa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each menu has two associated windows; a containing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programmer can scribble titles or borders, and a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menu items proper are displayed. If this subwindow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to display all the items, it will be a scrollable view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ection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may also be unposted (that is, undisplayed), and finall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storage associated with it and its it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menu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menu items, using new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menu using new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menu using menu_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menu using menu_un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menu, using free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items using free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may be multi-valued or (the default) single-valu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page menu_opts(3x) to see how to change the default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lways have a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ingle-valued menu you can read the selected valu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at the current item. From a multi-valued menu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set by looping through the items applying the item_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function. Your menu-processing code can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item_value() to flag the items in the selec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can be made un-selectable using set_item_opt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opts_off() with the O_SELECTABLE argument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so far defined for menus, but it is good practice to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other option bits might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library calculates a minimum display size for you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umber and maximum length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the O_ROWMAJOR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display of description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ever menu format may have been set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ength of the menu mark string used for highligh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set_menu_format() allows you to set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port or menu page that will be used to display menu it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trieve any format associated with a menu with menu_format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mat is rows=16, column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menu page may be smaller than the format size.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tem number and size and whether O_ROWMAJOR is 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by default) causes menu items to be displayed in a `raster-sc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so that if more than one item will fit horizont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of items are side-by-side in the top row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-major display, which tries to put the first several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a menu format not large enough to allow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t on-screen will result in a menu display that i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croll it with requests to the menu driver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section on menu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has a mark string used to visually tag selected item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mark(3x) manual page for details. The mark string lengt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s the menu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scale_menu() returns the minimum display s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ode computes from all these factors. There ar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ttributes including a select attribute, a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items, an attribute for unselectable items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used to separate item name text from description tex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asonable defaults which the library allows you to chan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attribs(3x)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has, as mentioned previously, a pair of associa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windows are painted when the menu is posted and er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er or frame window is not otherwise touch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rhaps help text with the menu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nu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both windows are stdscr. You can set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n menu_win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all menu_post(), you write the menu to its subwind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ll menu_unpost(), you erase the subwindow, However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ctually modifies the screen. To do that, call wrefres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loop of your menu-processing code should call menu_dr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. The first argument of this routine is a menu poin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s a menu command code. You should write an input-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hat maps input characters to menu command codes, and pa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to menu_driver(). The menu command codes are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_driver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group of command codes is REQ_NEXT_ITEM, REQ_PREV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ITEM, REQ_LAST_ITEM, REQ_UP_ITEM, REQ_DOWN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ITEM, REQ_RIGHT_ITEM. These change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These requests may cause scrolling of the menu page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explicit requests for scrolling which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tem (because the select location does not chan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there does). These are REQ_SCR_DLINE, REQ_SCR_U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DPAGE, and REQ_SCR_U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_TOGGLE_ITEM selects or deselects the current item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multi-valued menus; if you use it with O_ONEVALUE 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error return (E_REQUEST_DEN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has an associated pattern buffer. The menu_driver()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accumulate printable ASCII characters passed 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; when it matches a prefix of an item name, that ite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matching item) is selected. If appending a character yie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tch, that character is deleted from the pattern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driver() returns E_NO_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quests change the pattern buffer directly: REQ_CLEAR_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ACK_PATTERN, REQ_NEXT_MATCH, REQ_PREV_MATCH. The latter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when pattern buffer input matches more than one i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valu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uccessful scroll or item navigation request clear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It is also possible to set the pattern buffer ex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menu_patter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menu driver requests above the constant MAX_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application-specific commands. The menu_driver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m and returns E_UNKNOWN_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menu options can affect the processing and visu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put processing of menus. See menu_opts(3x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change the current item from application c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 if you want to write your own navigation reques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ossible to explicitly set the top row of the menu displa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em_current(3x). If your application needs to chang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cursor for any reason, pos_menu_cursor() will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location for continuing menu driv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set hooks to be called at menu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up time, and whenever the selected item chang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hook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tem, and each menu, has an associated user pointer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g application data. See mitem_userptr(3x) and menu_userptr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library is a curses extension that supports eas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-screen forms for data entry and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library first appeared in AT&amp;T System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reeware form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m-using modules must import the form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for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forms library using an -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Note that they must also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ost modern linkers are two-pass and will acce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but it is still good practice to put -lform first and -l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 is a collection of fields; each field may be eithe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planatory text) or a data-entry location. Long fo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ed into pages; each entry to a new page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forms, you create groups of fields and connect them wit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; the form library makes this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defined, a form can be posted, that is written to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Actually, each form has two associated windows; 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in which the programmer can scribble titles or bord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in which the form fields proper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orm user fills out the posted form, navigation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support movement between fields, editing keys suppor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and plain text adds to or changes data in a current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ibrary allows you (the forms designer) to bind each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iting key to any keystroke accepted by curse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conditions on them, so that they check input data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alue. The form library supplies a rich set of pre-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and makes it relatively easy to defin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s transaction is completed (or aborted), a form may be un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undisplayed), and finally freed to make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 and its items available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form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form fields, using new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form using new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form using form_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form using form_un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form, using free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fields using free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looks much like a menu program;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tasks which are in many ways similar, and its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designed to resemble that of the menu library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s programs, however, the `process user requests'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licated than for menus. Besides menu-lik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, the menu driver loop has to support field editing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function for creating fields is new_fiel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new_field(int height, int width,   /* new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offscreen,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nbuf);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always occupy a single row, but form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rows. So new_field() requires you to specify a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(the first two arguments, which mist both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specify the location of the field's upper left cor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(the third and fourth arguments, which must be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). Note that these coordinates are relative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, which will coincide with stdscr by default bu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scr if you've done an explicit set_form_window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argument allows you to specify a number of off-scree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zero, the entire field will always be display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zero, the form will be scrollable, with only one screen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itially the top part) displayed at any given time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dynamic and grow it so it will no longer fit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will become scrollable even if the \fBoffscreen\fR arg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s library allocates one working buffer per field;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uffer is ((height + offscreen)*width + 1, one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 the field plus a NUL terminator. The sixth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dditional data buffers to allocate for the field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an use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dup_field(FIELD *field, 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); 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up_field() duplicates an existing fiel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Size and buffering information are copied; so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and status bits are not (see the form_field_new(3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(FIELD *field,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top, int left);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link_field() also duplicates an existing fiel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The difference from dup_field() is that it arr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eld's buffer to be shared with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obvious use in making a field editable from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pages, linked fields give you a way to hack in dynamic labe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clare several fields linked to an original, and the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changes from the original will still be propa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duplicated fields, linked fields have attribute bit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ight guess, all these field-allocations return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llocation is not possible due to an out-of-memory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-of-bound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fields to a fo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*new_form(FIELD **fiel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expects to see a NULL-terminated array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. Said fields are connected to a newly-allocated form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ddress is returned (or else NULL if the allocation f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new_field() does _not_ copy the pointer array in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; if you modify the contents of the pointer array dur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all manner of bizarre things might happen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iven field may only be connected to on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free_field() and free_form are available to fre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m objects. It is an error to attempt to free a fiel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orm, but not vice-versa; thus, you will generally free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orm field has a number of location and siz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. There are other field attribute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d editing of the field. Some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BO_STATIC\fR bit) involve sufficient complications to b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of their own later on. We cover the functions used to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everal basic attribut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ield is created, the attributes not specified by the new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re copied from an invisible system default fie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-setting and -fetching functions, the argument NULL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an this field. Changes to it persist as defaults until you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trieve field sizes and location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fo(FIELD *field,              /* field from which to fe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height, *int width,   /*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top, int *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offscreen, 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nbuf); 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a sort of inverse of new_field(); instead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location attributes of a new field, it fetches them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s possible to move a field's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_field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top, int left);        /* new upper-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, of course. query the current location through field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fields may be unjustified, justified right, justified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entered. Here is how you manipulate this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just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justmode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just(FIELD *field);    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values accepted and returned by thi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macros NO_JUSTIFICATION, JUSTIFY_RIGHT, JUSTIFY_LE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_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field, you can set a foreground attribute f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a background attribute for the entire field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or the unfilled portion of the field. You can al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ation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oup of four field attributes controls the visual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on the screen, without affecting in any way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for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fore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ack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back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pad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pad);                /* pad character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pad(FIELD *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new_page(FIELD *field,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flag);               /* TRUE to force new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new_page(FIELD *field);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set and returned by the first four functions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(3x) display attribute values (A_STANDOUT, A_BOLD, A_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. The page bit of a field controls whether it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large collection of field option bits you ca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ous aspects of forms processing. You can manipu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opts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n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ff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(FIELD *field); 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field is visible on the screen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during form processing to hide or pop up field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value of pa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field is active during for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visited by form navigation keys). Can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or derived fields with buffer values alter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application, no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data is displayed during field entr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turned off on a field, the library will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data in that field, but it will not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field cursor will not move. You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UBLIC bit to define passw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field's data can be modifi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off, all editing requests except REQ_PREV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_NEXT_CHOICEwill fail. Such read-only field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ord-wrapping in multi-line fields. Normally,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f a (blank-separated) word reach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, the entire word is wrapped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there is one). When this option is off, the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lit across the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field blanking. When this option is on,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t the first field position erases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for the just-entere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UTO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automatic skip to next field when this one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when the forms user tries to type mor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than will fit, the editing location jumps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ption is off, the user's cursor will ha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eld. This option is ignored in dynamic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reached their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UL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validation is applied to blank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it is not; the user can leave a field blan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ing the usual validation check on exit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on a field, exit from it will invoke a valid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AS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validation occurs on every exit, or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is modified. Normally the latter is tru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ASSOK may be useful if your field's validation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uring form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field is fixed to its initia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urn this off, the field becomes dynamic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 to fit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eld's options cannot be changed while the fiel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However, options may be changed on posted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ield has a status flag, which is set to FALSE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nd TRUE when the value in field buffer 0 changes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queried and set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status(FIELD *field,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status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status(FIELD *field);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is flag under program control can be useful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orm repeatedly, looking for modified field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ield_status() on a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status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value, because entered data isn'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value reflects reality, call field_status() either (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's exit validation check routine, (2) from the field's or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or termination hooks, or (3)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eld structure contains one character pointer slo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the forms library. It is intended to be used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private per-field data. You can manipulat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userptr(FIELD *field,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userptr);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userptr(FIELD *field);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perly, this user pointer field ought to have (void *)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 *) type is retained for System V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alid to set the user pointer of the default field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userptr() call passed a NULL field pointer.)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created, the default-field user pointer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new field's us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 field is fixed at the size specified for it a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If, however, you turn off its O_STATIC bit, it become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automatically resize itself to accommodate data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If the field has extra buffers associated with i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right along with the main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ne-line dynamic field will have a fixed height (1) b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, scrolling horizontally to display data within the fiel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dimensioned and located. A multi-line dynamic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fixed width, but variable height (number of rows)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 to display data within the field area 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ed and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 dynamic field is allowed to grow without limit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set an upper limit on the size of a dynamic field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max_field(FIELD *field,     /* field to alter (may not be NUL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max_size);   /* upper limit on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is one-line, max_size is taken to be a column size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multi-line, it is taken to be a line size limit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imit, use an argument of zero. The growth lim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 O_STATIC bit is on, but has no effect until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perties of a field change when it becomes dynam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there is no growth limit, there is no fina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; therefore O_AUTOSKIP and O_NL_OVERLOA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justification will be ignored (though whatev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up will be retained internally and can be que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up_field() and link_field() calls copy dynamic-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_STATIC option is set on one of a collection of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resizing will occur only when the field is ed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all field_info() will retrieve the original static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; use dynamic_field_info() to get the actua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 field will accept any data that will fit in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However, it is possible to attach a validation ty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If you do this, any attempt to leave the field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data that doesn't match the validation type will fai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types also have a character-validity check for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enter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eld's validation check (if any) is not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buffer() modifies the input buffer, nor when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rough a link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library provides a rich set of pre-defined validatio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s you the capability to define custom ones of your ow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xamine and change field validation attribut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TYPE *ftype,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);                  /* additional argument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field_type(FIELD *field);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idation type of a field is considered an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As with other field attributes, Also, doing set_field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ULL field default will change the system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of newly-cre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pre-defined valid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lphabetic data; no blanks, no dig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(this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PHA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th argument sets a minimum width of data. Typically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is to the field width; if it's greater than the fiel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idation check will always fail. A minimum width of zer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lphabetic data and digits; no blank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(this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NUM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th argument sets a minimum width of data. As with TYPE_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you'll want to set this to the field width; if it'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field width, the validation check will always fail.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of zero makes 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allows you to restrict a field's values to be am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set of string values (for example, the two-lette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for U.S. states). It is 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ENUM,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*valuelist;      /* list of possible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case;         /* case-sensitiv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unique);      /* must specify uniquely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list parameter must point at a NULL-terminated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The checkcase argument, if true, makes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exits a TYPE_ENUM field, the validation procedur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ete the data in the buffer to a valid entry. I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string has been entered, it is of course valid.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a prefix of a valid string and have it comp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if you enter such a prefix and it match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n the string list, the prefix will be comple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value. But the checkunique argument, if true, require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o be unique in order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_NEXT_CHOICE and REQ_PREV_CHOICE input requ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useful with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n integ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INTEGER,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/* # places to zero-pa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vmin, int vmax);  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haracters consist of an optional leading minus and dig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check is performed on exit. If the range maximum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passes its range check, it is padded with as m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INTEGER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i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 decimal numb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NUMERIC,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/* # places of preci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vmin, int vmax);  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haracters consist of an optional leading minu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including a decimal point. The range check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. If the range maximum is less than or equal to the minim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passes its range check, it is padded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NUMERIC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f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data matching a regular expression.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REGEXP,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regexp);         /* expression to mat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regular expressions is that of regcomp(3).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r-expression match is perform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entral attribute of a field is its buffer content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has been completed, your application usually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each field buffer. You can find this ou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buffer(FIELD *field,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);         /* number of buffer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the state of the zero-numbered buffer for each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's editing actions on that field. It's sometime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set the value of the zero-numbered (or some other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uffer(FIELD *field,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,          /* number of buffer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value);          /* string valu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is not large enough and cannot be res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large size to contain the specified value,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ield_buffer() with a null field pointer will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ield_buffer() on a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buffer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lue, because entered data isn'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lue reflects on-screen reality, call field_buffer(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the field's exit validation check routine, (2) from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m's initialization or termination hooks, or (3)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field attributes, form attributes inherit a defa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efault form structure. These defaults can be queried o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unctions using a form-pointer argument of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attribute of a form is its field l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and change this lis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fields(FORM *form,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**fields);      /* fields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rm_fields(FORM *form);            /* fetch fields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count(FORM *form);              /* count connect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rgument of set_form_fields() may be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pointer array like the one required by new_form()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fields of the form are disconnected but not fre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gible to be connected to other forms), then the new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also be null, in which case the old fields ar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not freed) but no new ones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_count() function simply counts the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a given from. It returns -1 if the form-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verview section, you saw that to display a form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by defining its size (and fields), posting it, and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There is an hidden step before posting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of the form with a frame window (actually,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) within which it will be displayed. By default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associates every form with the full-screen window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king this step explicit, you can associate a form with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window on your screen display. This can be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 the form display to different screen sizes, dynamicall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n the screen, or use a form as part of an interfac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d by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windows associated with each form have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analogues in the menu library. Both these windows are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orm is posted and erased when the form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er or frame window is not otherwise touched by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rhaps help text with the form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orm page is actu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eclare your own frame window for a form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e size of the form's bounding rectangle. You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ale_form(FORM *form,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rows,                 /* form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cols);                /* form co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dimensions are passed back in the locations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Once you have this information, you can use it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dows, then use one of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wi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rame 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win(FORM *form);             /* fetch frame 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sub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orm sub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sub(FORM *form);             /* fetch form sub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curses operations, including refresh(), on the form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on the frame window, not the form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check from your application whether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 field is actually displayed within the menu subwind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ahead(FORM *form);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behind(FORM *form);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ata_ahead() returns TRUE if (a) the curren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and has undisplayed data off to the right, (b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multi-line and there is data off-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ata_behind() returns TRUE if the first (upper left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osition is off-screen (not being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is a function to restore the form window'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expected by the forms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_form_cursor(FORM *)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pplication changes the form window cursor,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handing control back to the forms driv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synchron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orm_driver() handles virtualized input requests f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on, editing, and validation requests, just as menu_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nus (see the section on menu input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driver(FORM *form,               /* form to pass input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quest);             /* form request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put virtualization function needs to take inp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it to either an alphanumeric character (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o be entered in the currently-selected field), or a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s driver provides hooks (through input-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ermination functions) with which your application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the input taken by the driver matched wha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cause page-level moves through the form,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nex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previous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treat the list as cyclic; that is, REQ_NEXT_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ge goes to the first, and REQ_PREV_PAGE from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handle navigation between fields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treat the list of fields on a page as cyclic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 from the last field goes to the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 from the first field goes to the last.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for these (and the REQ_FIRST_FIELD and REQ_LAST_FIELD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y the order of the field pointers in the form array (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w_form() or set_form_fiel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traverse the fields as if they had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creen-position order, so the sequence goes left-to-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to-bottom. To do this, use the second group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-movem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t is possible to move between fields using visu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own, right, and left. To accomplish this, use the thir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equests. Note, however, that the position of a form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requests is its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uppose you have a multi-line field B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fields A and C on the same line with B, with A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 and C to the right of B. A REQ_MOVE_RIGHT from A will go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A, B, and C _all_ share the same first line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over B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drive movement of the edit cursor with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_word_ is separated from the previous and next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space. The commands to move to beginning and end of line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irst or last non-pad character in thei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that are dynamic and have grown and fields explici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ffscreen rows are scrollable. One-line field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ly; multi-line fields scroll vertically. Most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editing and intra-field movement (the library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to keep the cursor visible). It i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crolling with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for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back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crolling purposes, a _page_ of a field is the heigh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ass the forms driver an ASCII character, it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o add the character to the field's data buffer.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insertion or a replacement depends on the field's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ertion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quests support editing the field and chang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ser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OVL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ine request (see below fo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spac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blank lin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previous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EAR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havior of the REQ_NEW_LINE and REQ_DEL_PREV reque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and partly controlled by a pair of forms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ases are triggered when the cursor i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or on the last lin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consider REQ_NEW_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behavior of REQ_NEW_LINE in insert mode is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at the position of the edit cursor, inserting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rent line after the cursor as a new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nd moving the cursor to the beginning of that new lin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hink of this as inserting a newline in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behavior of REQ_NEW_LINE in overlay mode i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from the position of the edit cursor to end of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then moved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REQ_NEW_LINE at the beginning of a field, or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ield, instead does a REQ_NEXT_FIELD. O_NL_OVERLOA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is special a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 us consider REQ_DEL_PR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behavior of REQ_DEL_PREV is to delet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If insert mode is on, and the cursor is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and the text on that line will fit on the previou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appends the contents of the current lin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s the current line (you may think of this as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 from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REQ_DEL_PREV at the beginning of a field is instead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Q_PREV_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_BS_OVERLOAD option is off, this special a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rms driver just returns E_REQUEST_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orm Options for discussion of how to set and clear the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ype of your field is ordered, and has associate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the next and previous values of the type from a give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quests that can fetch that value into the field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suc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prede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ilt-in field types, only TYPE_ENUM has built-in suc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functions. When you define a field type of your ow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Validation Types), you can associate our ow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requests are represented as integers above the curs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KEY_MAX and less than or equal to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COMMAND. If your input-virtualization routine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AX_COMMAND, the forms driver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set function hooks to be execut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eld or form changes. Here are the function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HOOK)();   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init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init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term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term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init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init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erm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term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allow you to either set or query four different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of the set functions, the second argumen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a hook function. These functions differ only i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ook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ok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ok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ok is called just after field validation; that 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field is altered. It is also called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ok is called when the form is unposted; als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o these hooks may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user editing requests are processed by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n the current page is changed by set_current_field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the current field is changed by a set_form_page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eld Change Commands for discussion of the latter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a default hook for all fields by passing on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 NULL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isable any of these hooks by (re)setting them to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navigation through the form will be driven b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requests. But sometimes it is useful to be abl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for editing and viewing under control of your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which field it currently is in. The following function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current_field(FORM *form,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*field);      /* field to shift 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current_field(FORM *form);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dex(FORM *form,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*field);            /* field to get index o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ield_index() returns the index of the given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form's field array (the array passed to new_form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current field of a form is the first active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age. The function 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move around b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page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page);              /* page to go to (0-origi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page(FORM *form);                /* return form's current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page of a newly-created form is 0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fields, forms may have control option bits. The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queried 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opts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attr); 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ff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(FORM *form);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L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overloading of REQ_NEW_LINE as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 The value of this option is ignored on dynam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not reached their size limit; these have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so the circumstances for triggering a 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S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overloading of REQ_DEL_PREV as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library gives you the capability to define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your own. Further, the optional addition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type effectively allow you to parameterize valid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complications in the validation-type interfac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andling of the additional arguments within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way to create a custom data type is to compo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eexist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type(FIELDTYPE *typ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TYPE *typ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reates a field type that will accept any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for either of its argument field types (which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or programmer-defined). If a set_field_type()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rguments, the new composite type expects all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ype, than all arguments for the second. Ord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Order Requests) associated with the component types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osite; what it does is check the validation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ype, then for the second, to figure what typ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should be treated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field type from scratch, you need to specify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haracter-validation function, to check each characte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ield-validation function to be applied on exit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you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int (*HOOK)();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new_fieldtype(HOOK f_validate, /* field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OK c_validate) /* character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ee_fieldtype(FIELDTYPE *ftype);     /* type to fr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of the arguments of new_fieldtype()must be non-NU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driver will automatically call the new type's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 appropriate points in processing a field of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ree_fieldtype() deallocates the argument field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all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 field validator is called when the user attempt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. Its first argument is a field fointer, from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field buffer 0 and test it. If the function return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succeeds; if it returns FALSE, the edit cursor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validator gets the character passed in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It too should return TRUE if the character is vali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eld- and character- validation functions will b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argument as well. This second argument i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(which we'll call a _pile_) built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ype-specific arguments passed to set_field_type()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are defined for the field type, this pile 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rrange for such arguments to be passed to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you must associate a small set of storage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th the type. The forms driver will use these to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le from the trailing arguments of each set_field_type()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ointer to the pile will be passed to the valid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you make the 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   *(*PTRHOOK)();    /* pointer to function returning (char *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VOIDHOOK)();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make_str,   /* make structure from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copy_str,   /* make copy of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HOOK free_str); /* free structure stor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the storage-management hook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set_field_type(). It ge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, a va_list of the type-specific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ield_type(). It is expected to return a pile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 that encapsulates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form library functions tha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eld instances. It is expected to take a pil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pile to allocated storage, and retur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l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field- and type-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in the library. It takes a pile pointer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ected to free the storage of that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_str and copy_str functions may return NULL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failure. The library routines will that call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error indication when this happens. Thus,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should never see a NULL file pointer and nee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ustom field types are simply ordered in the same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TYPE_ENUM is. For such types, it is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and predecessor functions to support the REQ_NEXT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 requests.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INTHOOK)();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succ,       /* get suc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pred);      /* get prede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ccessor and predecessor arguments will each be pass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; a field pointer, and a pile pointer (as for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). They are expected to use the function field_buff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current value, and set_field_buffer() on buffer 0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or previous value. Either hook may return TRU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(a legal next or previous value was set) or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face for defining custom types is complicated and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attempting to create a custom type entirely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tart by studying the library source code for whiche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-defined types seems to be closest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at code as a model, and evolve it towards what you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void many problems and annoyances that way.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library has been specifically un-copyrighted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ustom type defines order functions, have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uitive with a blank field. A useful convention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of a blank field the types minimum valu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STILL UNDER CONSTRUCTION. Full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ibrary entry points are available in the form_*.3x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e ncurses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S. Raymond &lt;esr@snark.thyrsus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