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rmat of a .PS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Size of field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ord                    File ID, always 04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yte                   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MODE 0:  256 character byte-aligned monofont (as used by 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yte                    Height of characters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    256x[byte 3] bytes      Font data; each character contain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scan line, character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MODE 1:  512 character byte-aligned mon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yte                    Height of characters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    512x[byte 3] bytes      Font data; each character contain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scan line, characters continu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